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yhotovení geodetického podkladu pro projekt prostorové polohy koleje na tratích TÚ 0501 a TÚ 0502 v úseku Plzeň - Žate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TÚ 0501 Plzeň - Mladotice  v km 2.22 -3.730; 8.175-10.324; 10.729-29.616; 32.405-40.405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TÚ 0502  Mladotice - Žatec v km 137.806-187.201</w:t>
      </w:r>
    </w:p>
    <w:p>
      <w:pPr>
        <w:pStyle w:val="Normal"/>
        <w:ind w:left="5676" w:firstLine="696"/>
        <w:jc w:val="both"/>
        <w:rPr/>
      </w:pPr>
      <w:r>
        <w:rPr>
          <w:rFonts w:eastAsia="Times New Roman" w:cs="Arial" w:ascii="Arial" w:hAnsi="Arial"/>
          <w:b/>
        </w:rPr>
        <w:t>celkem 80 km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 Plošný rozsah zaměřen</w:t>
      </w:r>
      <w:r>
        <w:rPr>
          <w:rFonts w:eastAsia="Times New Roman" w:cs="Arial" w:ascii="Arial" w:hAnsi="Arial"/>
        </w:rPr>
        <w:t>í</w:t>
      </w:r>
      <w:r>
        <w:rPr>
          <w:rFonts w:eastAsia="Times New Roman" w:cs="Arial" w:ascii="Arial" w:hAnsi="Arial"/>
          <w:b/>
        </w:rPr>
        <w:t>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o hranice dráhy, předpokládaná plocha zaměření je cca 300 ha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zaměření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ěření stávajícího stavu  - žel. svršek, spodek, terén, komunikace a veškeré shora viditelné předměty a pevná zařízení dle Specifikace geodetických podkladů pro přípravnou dokumentaci (č.j. 3033/2002-07-hg) a Opatření k zaměřování objektů železniční dopravní cesty - Metodický pokyn ředitele SŽG Praha – prozatímní č.01/2012. Práce bude koordinovat Správce JŽM z pracoviště Plzeň Zahájení práce bude předcházet upřesňující schůzka s koordinátorem akce.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třída a 3. třída přesnosti dle Specifikace geodetických podkladů pro přípravnou dokumentaci (č.j. 3033/2002-07-hg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Metodický pokyn ředitele SŽG Praha prozatimní s přílohou Fotokatalog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Specifikace geodetických podkladů pro přípravnou dokumentaci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Pasport a umístění ŽBP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Ohraničovací plány</w:t>
      </w:r>
    </w:p>
    <w:p>
      <w:pPr>
        <w:pStyle w:val="Bezmezer"/>
        <w:ind w:firstLine="708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eznam mostů a propustků</w:t>
      </w:r>
    </w:p>
    <w:p>
      <w:pPr>
        <w:pStyle w:val="Normal"/>
        <w:ind w:left="2124" w:firstLine="708"/>
        <w:rPr/>
      </w:pPr>
      <w:r>
        <w:rPr>
          <w:rStyle w:val="StrongEmphasis"/>
          <w:rFonts w:cs="Arial" w:ascii="Arial" w:hAnsi="Arial"/>
          <w:b w:val="false"/>
        </w:rPr>
        <w:t>(vše v digitální formě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ČSN 01 3411, ČSN 01 3410, Zákon č. 200/1994 Sb., Vyhl. ČÚZK č.31/1995 Sb.,  ČSN ISO 4463-2, TKP staveb státních drah v platném znění, Opatření k zaměřování objektů železniční dopravní cesty (Metodický pokyn ředitele SŽG Praha – prozatímní č.01/2012), </w:t>
      </w:r>
      <w:r>
        <w:rPr>
          <w:rFonts w:cs="Arial" w:ascii="Arial" w:hAnsi="Arial"/>
        </w:rPr>
        <w:t>Pravidla pro vzájemnou výměnu digitálních dat mezi drážními a mimodrážními organizacemi (D3 - 001),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i z Předpisu SŽDC Bp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 zaměřených dat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řické náčrty doplněné fotkami detailů (v papírové formě podepsané, datované), originální a editované zápisníky, protokoly o výpočtu, technická zpráva o způsobu zaměření (rozsah zaměření, období zaměření, měřické přístroje, kdo zaměřil, pevné body) ověřená ÚOZI zhotovitele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a předání zpracovaných dat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pracování v aplikaci MGEO-SŽDC dle </w:t>
      </w:r>
      <w:r>
        <w:rPr>
          <w:rFonts w:eastAsia="Times New Roman" w:cs="Arial" w:ascii="Arial" w:hAnsi="Arial"/>
        </w:rPr>
        <w:t xml:space="preserve">Opatření k zaměřování objektů železniční dopravní cesty - Metodický pokyn ředitele SŽG Praha – prozatímní č.01/2012, </w:t>
      </w:r>
      <w:r>
        <w:rPr>
          <w:rFonts w:cs="Arial" w:ascii="Arial" w:hAnsi="Arial"/>
        </w:rPr>
        <w:t>Pravidel pro vzájemnou výměnu digitálních dat mezi drážními a mimodrážními organizacemi (D3 - 001) a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, kde je uvedena rovněž forma a obsah předávané dokumenta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armonogram předávání díla </w:t>
        <w:tab/>
        <w:tab/>
        <w:tab/>
        <w:tab/>
        <w:tab/>
        <w:tab/>
        <w:tab/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měření - kalibrační protokoly měřících přístrojů</w:t>
      </w:r>
    </w:p>
    <w:p>
      <w:pPr>
        <w:pStyle w:val="Normal"/>
        <w:spacing w:before="0" w:after="200"/>
        <w:ind w:left="786" w:hanging="0"/>
        <w:jc w:val="both"/>
        <w:rPr/>
      </w:pPr>
      <w:r>
        <w:rPr>
          <w:rFonts w:cs="Arial" w:ascii="Arial" w:hAnsi="Arial"/>
        </w:rPr>
        <w:t xml:space="preserve">3x měsíčně od zahájení měření - měřický zápisník - originál a editovaný ve formátu dle zadavatele (asc, zap, txt)), náčrt nebo fotky detailů, zpracovaný mapový podklad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2:00Z</dcterms:created>
  <dc:creator>Průcha Pavel, Ing.;HlousekJ@szdc.cz</dc:creator>
  <dc:description/>
  <cp:keywords/>
  <dc:language>en-US</dc:language>
  <cp:lastModifiedBy>Široká Andrea, Ing.</cp:lastModifiedBy>
  <cp:lastPrinted>2015-08-06T08:55:00Z</cp:lastPrinted>
  <dcterms:modified xsi:type="dcterms:W3CDTF">2015-08-06T06:55:00Z</dcterms:modified>
  <cp:revision>11</cp:revision>
  <dc:subject/>
  <dc:title/>
</cp:coreProperties>
</file>